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cs="Corbel" w:ascii="Corbel" w:hAnsi="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right"/>
        <w:rPr>
          <w:rFonts w:ascii="Corbel" w:hAnsi="Corbel" w:cs="Corbel"/>
          <w:b/>
          <w:b/>
          <w:bCs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bCs/>
          <w:i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9-2022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21/2022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color w:val="0070C0"/>
          <w:sz w:val="24"/>
          <w:szCs w:val="24"/>
        </w:rPr>
      </w:pPr>
      <w:r>
        <w:rPr>
          <w:rFonts w:cs="Corbel" w:ascii="Corbel" w:hAnsi="Corbel"/>
          <w:b/>
          <w:smallCaps/>
          <w:color w:val="0070C0"/>
          <w:sz w:val="24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toczenie instytucjonalne podmiotów gospodarcz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E/I/GFiR/C-1.7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exact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III/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Dr inż. Małgorzata Lechwa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Dr inż. Małgorzata Lechwar</w:t>
            </w:r>
          </w:p>
        </w:tc>
      </w:tr>
    </w:tbl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280" w:after="280"/>
        <w:jc w:val="both"/>
        <w:rPr>
          <w:rFonts w:ascii="Corbel" w:hAnsi="Corbel" w:eastAsia="Times New Roman" w:cs="Corbel"/>
          <w:b/>
          <w:b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sz w:val="24"/>
          <w:szCs w:val="24"/>
          <w:lang w:val="en-US" w:eastAsia="pl-PL"/>
        </w:rPr>
        <w:t xml:space="preserve">* </w:t>
      </w:r>
      <w:r>
        <w:rPr>
          <w:rFonts w:eastAsia="Times New Roman" w:cs="Corbel" w:ascii="Corbel" w:hAnsi="Corbel"/>
          <w:i/>
          <w:sz w:val="24"/>
          <w:szCs w:val="24"/>
          <w:lang w:eastAsia="pl-PL"/>
        </w:rPr>
        <w:t>opcjonalnie,</w:t>
      </w:r>
      <w:r>
        <w:rPr>
          <w:rFonts w:eastAsia="Times New Roman" w:cs="Corbel" w:ascii="Corbel" w:hAnsi="Corbel"/>
          <w:b/>
          <w:i/>
          <w:sz w:val="24"/>
          <w:szCs w:val="24"/>
          <w:lang w:eastAsia="pl-PL"/>
        </w:rPr>
        <w:t xml:space="preserve"> </w:t>
      </w:r>
      <w:r>
        <w:rPr>
          <w:rFonts w:eastAsia="Times New Roman" w:cs="Corbel" w:ascii="Corbel" w:hAnsi="Corbel"/>
          <w:b/>
          <w:i/>
          <w:sz w:val="24"/>
          <w:szCs w:val="24"/>
          <w:lang w:val="en-US" w:eastAsia="pl-PL"/>
        </w:rPr>
        <w:t xml:space="preserve"> </w:t>
      </w:r>
      <w:r>
        <w:rPr>
          <w:rFonts w:eastAsia="Times New Roman" w:cs="Corbel" w:ascii="Corbel" w:hAnsi="Corbel"/>
          <w:i/>
          <w:sz w:val="24"/>
          <w:szCs w:val="24"/>
          <w:lang w:val="en-US" w:eastAsia="pl-PL"/>
        </w:rPr>
        <w:t xml:space="preserve">zgodnie z ustaleniami </w:t>
      </w:r>
      <w:r>
        <w:rPr>
          <w:rFonts w:eastAsia="Times New Roman" w:cs="Corbel" w:ascii="Corbel" w:hAnsi="Corbel"/>
          <w:i/>
          <w:sz w:val="24"/>
          <w:szCs w:val="24"/>
          <w:lang w:eastAsia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val="pl-PL" w:eastAsia="en-US"/>
        </w:rPr>
      </w:pPr>
      <w:r>
        <w:rPr>
          <w:rFonts w:cs="Corbel" w:ascii="Corbel" w:hAnsi="Corbel"/>
          <w:b w:val="false"/>
          <w:sz w:val="24"/>
          <w:szCs w:val="24"/>
          <w:lang w:val="pl-PL" w:eastAsia="en-US"/>
        </w:rPr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val="pl-PL" w:eastAsia="en-US"/>
        </w:rPr>
      </w:pPr>
      <w:r>
        <w:rPr>
          <w:rFonts w:cs="Corbel" w:ascii="Corbel" w:hAnsi="Corbel"/>
          <w:b w:val="false"/>
          <w:sz w:val="24"/>
          <w:szCs w:val="24"/>
          <w:lang w:val="pl-PL"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0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Fonts w:cs="Corbel" w:ascii="Corbel" w:hAnsi="Corbel"/>
        </w:rPr>
        <w:t>zajęcia w formie tradycyjnej</w:t>
      </w:r>
    </w:p>
    <w:p>
      <w:pPr>
        <w:pStyle w:val="Normal"/>
        <w:spacing w:lineRule="auto" w:line="240" w:before="0" w:after="0"/>
        <w:ind w:left="426" w:hanging="0"/>
        <w:rPr>
          <w:rStyle w:val="Eop"/>
        </w:rPr>
      </w:pPr>
      <w:r>
        <w:rPr>
          <w:rStyle w:val="Normaltextrun"/>
          <w:rFonts w:eastAsia="MS Gothic;ＭＳ ゴシック" w:cs="Segoe UI Symbol" w:ascii="Segoe UI Symbol" w:hAnsi="Segoe UI Symbol"/>
          <w:smallCaps/>
          <w:sz w:val="24"/>
          <w:szCs w:val="24"/>
        </w:rPr>
        <w:t>☐</w:t>
      </w:r>
      <w:r>
        <w:rPr>
          <w:rStyle w:val="Normaltextrun"/>
          <w:rFonts w:cs="Segoe UI" w:ascii="Corbel" w:hAnsi="Corbel"/>
          <w:sz w:val="24"/>
          <w:szCs w:val="24"/>
        </w:rPr>
        <w:t> </w:t>
      </w:r>
      <w:r>
        <w:rPr>
          <w:rStyle w:val="Normaltextrun"/>
          <w:rFonts w:cs="Segoe UI" w:ascii="Corbel" w:hAnsi="Corbel"/>
          <w:sz w:val="24"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  <w:sz w:val="24"/>
          <w:szCs w:val="24"/>
        </w:rPr>
        <w:t> </w:t>
      </w:r>
      <w:bookmarkEnd w:id="0"/>
    </w:p>
    <w:p>
      <w:pPr>
        <w:pStyle w:val="Punktygwne"/>
        <w:spacing w:before="0" w:after="0"/>
        <w:rPr>
          <w:rStyle w:val="Eop"/>
          <w:rFonts w:ascii="Corbel" w:hAnsi="Corbel" w:cs="Corbel"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z zakresu mikro i makroekonomii, ekonomiki i organizacji przedsiębiorstw na poziomie podstawow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stawienie teoretycznych informacji na temat otoczenia instytucjonalnego podmiotów gospodarcz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stawienie praktycznych  informacji na temat otoczenia instytucjonalnego podmiotów gospodarcz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podstawowe elementy otoczenia instytucjonalnego podmiotów gospodarczych oraz metody opisujące otoczenie podmiotów 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wzajemne relacje pomiędzy organizacjami gospodarczymi i społecznymi oraz możliwości ich rozwoj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ozyskiwać dane niezbędne do opisu otoczenia instytucjonalnego podmiotów gospodarczych, interpretować wyniki opisujące otoczenie podmiotów gospodarczych oraz analizować przyczyny uzyskanych wynik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ykorzystać posiadaną wiedzę ekonomiczną w procesie poszukiwania optymalnych rozwiązań problemów współpracy międzyinstytucjonal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znaje znaczenie wiedzy w rozwiązywaniu problemów poznawczych i praktycznych z zakresu ekonomii instytucjonal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ejmuje aktywność w przygotowaniu projektów użytecznych dla podmiotów 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Znaczenie instytucji w gospodarowaniu i w teorii ekonomii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óżnorodność gospodarek i różnorodność rozwiązań instytucjonaln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ntaniczność i kreatywność w powstawaniu instytucji i ładu instytucjonalnego gospodark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, klasyfikacja i typy otoczenia organiz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i metody oceny otoczenia przedsiębiorst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i metody analizy zbioru instytucji/organizacji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color w:val="FF0000"/>
          <w:sz w:val="24"/>
          <w:szCs w:val="24"/>
        </w:rPr>
      </w:pPr>
      <w:r>
        <w:rPr>
          <w:rFonts w:cs="Corbel" w:ascii="Corbel" w:hAnsi="Corbel"/>
          <w:color w:val="FF0000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olor w:val="FF0000"/>
          <w:sz w:val="24"/>
          <w:szCs w:val="24"/>
        </w:rPr>
      </w:pPr>
      <w:r>
        <w:rPr>
          <w:rFonts w:cs="Corbel" w:ascii="Corbel" w:hAnsi="Corbel"/>
          <w:b w:val="false"/>
          <w:color w:val="FF0000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24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problemowy, wykład z prezentacją multimedialną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jekt zespołowy/raport (teoretyczno-empiryczny).Ocena projektu obejmuj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Wiedza: max. 5pk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miejętności: max. 5pk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mpetencje społeczne: prezentacja max. 4pkt; konsultacje max. 1pk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zajęciach: wszystkie 2pk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datkowe aktywności (udział w ponadprogramowych wykładach, seminariach itp.) – 1pk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KALA (max 18 pkt)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-10    3,0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11 – 12    3,5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3 – 14    4,0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 – 16    4,5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17 – 18    5,0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projektu zespołowego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714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onomia gospodarki rynkowej: ujęcie instytucjonalne: [myśl ekonomiczna teoria, praktyka]. T. 1, Wprowadzenie, Z. Stachowiak, B. Stachowiak, Akademia Obrony Narodowej, Wydawnictwo Akademii Obrony Narodowej, Warszawa 2015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714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toczenie organizacyjne a uwarunkowania społeczno-gospodarcze, red. nauk. J. Nowakowska-Grunt, I.  Miciuła. Wydawnictwo Naukowe Sophia, Katowice 2016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714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ieniądz i jego oddziaływanie na otoczenie,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red. nauk.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. Sitek  Wyższa Szkoła Finansów i Zarządzania w Warszawie. Wydział Prawa i Administracji, Warszawa 2016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Ł. Siemieniuk, A. Zalewska-Bochenko, A. Gardocki, Instytucjonalne i programowe formy kreowania rozwoju startupów w Polsce Wydawnictwo Exprinter, Białystok 2018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Lechwar M., Wisz G., Klastry w procesach modernizacji i rozwoju obszarów przemysłowych – przykład COP, Humanities and Social Sciences July-September  2018, HSS, vol. XXIII, 25 (3/2018), s.185-197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  <w:lang w:val="en-US"/>
              </w:rPr>
              <w:t>Lechwar M., Puchalska K., Możliwości współpracy firm z kapitałem zagranicznym z centrami transferu technologii Humanities and Social Sciences, Quarterly, Volume XXII (July - September) Research Journal 24 (3/2017), Publishing House of Rzeszow University of Technology, s. 183-200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0:36:00Z</dcterms:created>
  <dc:creator>User</dc:creator>
  <dc:description/>
  <cp:keywords/>
  <dc:language>en-US</dc:language>
  <cp:lastModifiedBy>Jadwiga Pawłowska-Mielech</cp:lastModifiedBy>
  <cp:lastPrinted>2019-01-21T09:18:00Z</cp:lastPrinted>
  <dcterms:modified xsi:type="dcterms:W3CDTF">2020-12-16T11:53:00Z</dcterms:modified>
  <cp:revision>13</cp:revision>
  <dc:subject/>
  <dc:title/>
</cp:coreProperties>
</file>